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opening sce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Freedom Writers</w:t>
      </w:r>
      <w:r>
        <w:rPr>
          <w:rFonts w:cs="Comic Sans MS" w:ascii="Comic Sans MS" w:hAnsi="Comic Sans MS"/>
          <w:b/>
        </w:rPr>
        <w:t xml:space="preserve"> Opening Scene – ‘War has been declared.’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etting: time/pl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eet fighting / turf wa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992 Long Bea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shman Year 1994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urban Street (Eva’s hous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hool – Wilson High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Dialogue: (include voiceov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First day of school.. I saw the war for the first time’ ‘They call my people a gang because we fight for our own.’.. ‘War has been declared’.  (Eva voiceover during childhood and ‘present’sequenc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’s Dad speaking in Spanis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ince voluntary integration we’ve lost over 75% of our strongest students. (Margaret to Erin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I wouldn’t wear them [pearls] to class.’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I think the real fight should happen in the classroom.’  (Erin) </w:t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Charact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 as a child and as a teenag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’s Da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ice and Riote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rin Grewell and Margaret Campbell (Head of  English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’s ga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ian shoote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Costu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dinary street w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iot gea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rin – dressed professional - pearls</w:t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is en scene (</w:t>
            </w:r>
            <w:r>
              <w:rPr>
                <w:rFonts w:cs="Comic Sans MS" w:ascii="Comic Sans MS" w:hAnsi="Comic Sans MS"/>
                <w:sz w:val="22"/>
                <w:szCs w:val="22"/>
              </w:rPr>
              <w:t>everything within the scene, including props)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troyed ca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xing gloves (Eva as a chil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rbie doll (white and blac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Journal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Diegetic Sounds </w:t>
            </w:r>
            <w:r>
              <w:rPr>
                <w:rFonts w:cs="Comic Sans MS" w:ascii="Comic Sans MS" w:hAnsi="Comic Sans MS"/>
                <w:sz w:val="22"/>
                <w:szCs w:val="22"/>
              </w:rPr>
              <w:t>(from within the scene)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n sh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re/fl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r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eping hor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elicopt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unch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crea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by cr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’s father’s v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Camera shots/movements/ang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ack screen/ screenwriting  ‘LA riot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1992’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Live news footage – montage of events    from the riot  (panning of fires, shooting, helicopter shot of wall of fire, Asian man shooting at polic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Yva’s childhood sequenc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Father teaching Eva box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oorstep, drive by street shooting,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ather being taken by police.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sent (1994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Eva and boyfriend on street, chased by rival gang, Eva being accosted by rival gang at schoo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ool offic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Close ups, over the shoulder shots, of Erin and Margaret in conversation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Non-diegetic </w:t>
            </w:r>
            <w:r>
              <w:rPr>
                <w:rFonts w:cs="Comic Sans MS" w:ascii="Comic Sans MS" w:hAnsi="Comic Sans MS"/>
                <w:sz w:val="22"/>
                <w:szCs w:val="22"/>
              </w:rPr>
              <w:t>sounds (from outside the scene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s reports ‘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p music with report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aming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ls to polic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ople talking outside school office’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Any other techniques which stood out to you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.g. editing technique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ighting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we have learned from the opening scene: Setting, Eva’s background, Erin’s background and current situation. </w:t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 xml:space="preserve">Setting: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1994 (with flashbacks to childhood and 1992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ong Beach California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oodrow Wilson High School </w:t>
      </w:r>
    </w:p>
    <w:p>
      <w:pPr>
        <w:pStyle w:val="Normal"/>
        <w:numPr>
          <w:ilvl w:val="1"/>
          <w:numId w:val="8"/>
        </w:numPr>
        <w:rPr/>
      </w:pPr>
      <w:r>
        <w:rPr>
          <w:rFonts w:cs="Comic Sans MS" w:ascii="Comic Sans MS" w:hAnsi="Comic Sans MS"/>
          <w:lang w:val="en-NZ"/>
        </w:rPr>
        <w:t xml:space="preserve">part of re- integration programme (previously a white school)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75% of best students left as a resul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Post 1992 La Riots 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lang w:val="en-NZ"/>
        </w:rPr>
        <w:t>racial tension</w:t>
      </w:r>
      <w:r>
        <w:rPr>
          <w:rFonts w:cs="Comic Sans MS" w:ascii="Comic Sans MS" w:hAnsi="Comic Sans MS"/>
          <w:lang w:val="en-NZ"/>
        </w:rPr>
        <w:t xml:space="preserve"> – People of different ethnic groups see life as a war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 racially mixed society – gangs – affiliated through race  9Latino (Spanish), African Amerians, Asians…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orrupt police ?  at least in the eyes of gangs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Scene 2: Welcome to Freshman English</w:t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First day of schoo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Pan of the school yard – graffiti/ student cleaning off graffiti. Close up of Erin, (smiling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Erin goes to the ‘honours classroom’ Pan (point of view shot) of the classroom (signwriting over board ‘Honours Class’ , Whiteboard, White clean walls, tidy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eastAsia="Comic Sans MS" w:cs="Comic Sans MS" w:ascii="Comic Sans MS" w:hAnsi="Comic Sans MS"/>
          <w:lang w:val="en-NZ"/>
        </w:rPr>
        <w:t xml:space="preserve"> </w:t>
      </w:r>
      <w:r>
        <w:rPr>
          <w:rFonts w:cs="Comic Sans MS" w:ascii="Comic Sans MS" w:hAnsi="Comic Sans MS"/>
          <w:lang w:val="en-NZ"/>
        </w:rPr>
        <w:t>Erin walked to her room (contrast) blackboard, c.u. broken blinds, graffitied desks. C.u. of Erin’s face (disappointmen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Students enter: introductions (Eva disrespect for Erin) and fight between students. 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Character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Erin Gruwel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Father worked for civil rights movem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From Newport Beach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First Year Teacher -  she is teaching to make a difference (fight for student’s rights) ‘The battle begins in the classroom.’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Margaret sees her as idealistic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First day of class – disappointment (poor equipmen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Did not understand the seating arrangements by ethnicity and moving students caused them to stop coming to class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  <w:t>Eva Benitez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lang w:val="en-NZ"/>
        </w:rPr>
        <w:t>Latino</w:t>
      </w:r>
      <w:r>
        <w:rPr>
          <w:rFonts w:cs="Comic Sans MS" w:ascii="Comic Sans MS" w:hAnsi="Comic Sans MS"/>
          <w:b/>
          <w:lang w:val="en-NZ"/>
        </w:rPr>
        <w:t xml:space="preserve">, </w:t>
      </w:r>
      <w:r>
        <w:rPr>
          <w:rFonts w:cs="Comic Sans MS" w:ascii="Comic Sans MS" w:hAnsi="Comic Sans MS"/>
          <w:lang w:val="en-NZ"/>
        </w:rPr>
        <w:t xml:space="preserve">raised in gang life. Taught to box and defend herself at a young age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lang w:val="en-NZ"/>
        </w:rPr>
        <w:t>Father in prison. Father was respected by their peop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lang w:val="en-NZ"/>
        </w:rPr>
        <w:t>Loyal to her ‘people’.  E.g. Dairy shooting. Eva defended Paco (boyfriend), even though she knew the truth. Was expected to testify in cour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lang w:val="en-NZ"/>
        </w:rPr>
        <w:t xml:space="preserve">Has no respect for white people </w:t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lang w:val="en-NZ"/>
        </w:rPr>
      </w:pPr>
      <w:r>
        <w:rPr>
          <w:rFonts w:cs="Comic Sans MS" w:ascii="Comic Sans MS" w:hAnsi="Comic Sans MS"/>
          <w:b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NZ"/>
        </w:rPr>
        <w:t>Relationship between Eva Benitez and Erin Gruwell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lang w:val="en-NZ"/>
        </w:rPr>
        <w:t>First encounter</w:t>
      </w:r>
      <w:r>
        <w:rPr>
          <w:rFonts w:cs="Comic Sans MS" w:ascii="Comic Sans MS" w:hAnsi="Comic Sans MS"/>
          <w:lang w:val="en-NZ"/>
        </w:rPr>
        <w:t xml:space="preserve"> in the classroom when Erin is calling the roll, cut to - “It’s Ayva,  not Eva” c.u. of Eva showing anger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b/>
          <w:lang w:val="en-NZ"/>
        </w:rPr>
        <w:t>Poetry lesson</w:t>
      </w:r>
      <w:r>
        <w:rPr>
          <w:rFonts w:cs="Comic Sans MS" w:ascii="Comic Sans MS" w:hAnsi="Comic Sans MS"/>
          <w:lang w:val="en-NZ"/>
        </w:rPr>
        <w:t>. Erin teaching Tupac for poetry. Eva, angrily. ‘You’ve no idea what you’re doing up there do you? You ever been a teacher before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9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48:00Z</dcterms:created>
  <dc:creator>Ministry of Education</dc:creator>
  <dc:description/>
  <cp:keywords/>
  <dc:language>en-US</dc:language>
  <cp:lastModifiedBy>Ministry of Education</cp:lastModifiedBy>
  <cp:lastPrinted>2009-10-13T12:45:00Z</cp:lastPrinted>
  <dcterms:modified xsi:type="dcterms:W3CDTF">2009-10-16T08:54:00Z</dcterms:modified>
  <cp:revision>14</cp:revision>
  <dc:subject/>
  <dc:title>Freedom Writers Opening Scene</dc:title>
</cp:coreProperties>
</file>